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40"/>
          <w:szCs w:val="40"/>
        </w:rPr>
        <w:t>Рефлек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Как ты оцениваешь себя как участника группы?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Что ты уже умеешь делать хорошо?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Что ты можешь улучшить?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333333"/>
      </w:rPr>
      <w:t xml:space="preserve">Костина С.А., г. Тольятти МОУ лицей №37.  </w:t>
    </w:r>
    <w:r>
      <w:rPr/>
      <w:t>Учебный проект «Деньги, цена, покупка товаров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6:34:00Z</dcterms:created>
  <dc:creator>User_04</dc:creator>
  <dc:description/>
  <cp:keywords/>
  <dc:language>en-US</dc:language>
  <cp:lastModifiedBy>User_04</cp:lastModifiedBy>
  <dcterms:modified xsi:type="dcterms:W3CDTF">2009-12-04T06:34:00Z</dcterms:modified>
  <cp:revision>1</cp:revision>
  <dc:subject/>
  <dc:title>                                               Рефлексия</dc:title>
</cp:coreProperties>
</file>